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ЛІК НАВЧАЛЬНИХ ДИСЦИПЛІН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якими на початку третьої чверті 20</w:t>
      </w:r>
      <w:r>
        <w:rPr/>
        <w:t>24</w:t>
      </w:r>
      <w:r>
        <w:rPr>
          <w:lang w:val="uk-UA"/>
        </w:rPr>
        <w:t>/20</w:t>
      </w:r>
      <w:r>
        <w:rPr/>
        <w:t>25</w:t>
      </w:r>
      <w:r>
        <w:rPr>
          <w:lang w:val="uk-UA"/>
        </w:rPr>
        <w:t xml:space="preserve"> навчального року передбачене самостійне опрацювання матеріалу здобувачами вищої освіти під керівництвом викладачів із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стосовуванням технологій дистанційного доступу до освітнього контен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ФАКУЛЬТЕ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ПРИРОДНИЧИХ НАУК ТА ТЕХНОЛОГІЙ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"/>
        <w:gridCol w:w="72"/>
        <w:gridCol w:w="4820"/>
        <w:gridCol w:w="66"/>
        <w:gridCol w:w="4540"/>
      </w:tblGrid>
      <w:tr>
        <w:trPr>
          <w:tblHeader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вчальної дисциплі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афедра, що її викладає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015 Професійна освіта (Видобуток, переробка та транспортування корисних копалин) (1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015-24-1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країнська мов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логії та мовної комунікац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тор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ї і педагогі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гірничого виробництв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рничої інженерії та осві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геодезії та маркшейдерської справ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дезії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03 Науки про Землю (1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24-1, 103-24-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логії та мовної комунікац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 матема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ера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сторична гео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03 Науки про Землю (1 курс, скороче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03-24ск-1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 обробки геодани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еології та інжене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ера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нафтогазових родовищ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на геологія та геокартув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ї та структу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довища будівельної сировини Україн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ї та структурної геології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61 Хімічні технології та інженерія (1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61-24-1 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Філології та мовної комунікац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та неоргані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Хімії та хімічної інженерії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и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орія ймовірностей та математична статис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61 Хімічні технології та інженерія (1 курс, скороче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61-24ск-1 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зики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зична і колоїд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аліти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ргані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а та неоргані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орія ймовірностей та математична статис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кладної математи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1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185-24-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ська мов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логії та мовної комунікац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геодезії та маркшейдерської справ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дез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нафтогазових родовищ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орія ймовірностей та математична статис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1 курс, скороче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85-24ск-1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азодинам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геодезії та маркшейдерської справ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дез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одинаміка та теплопередач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а механ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тизація технологічних процесів у нафтогазовій галуз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нафтогазових родови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е обладн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орія ймовірностей та математична статист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еціальність 015 Професійна освіта (Видобуток, переробка та транспортування корисних копалин) (2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015-23-1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и транспортування і зберігання вуглеводн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е обладн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ка професійної осві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ка професійної осві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ї і педагогік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ка професійного навч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ї і педагогі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еціальність 103 Науки про Землю (2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03-23-1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на геологія та геокартув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ї та структу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графія та літо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родовищ корисних копалин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 обробки геодани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еології та інжене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фізичні методи досліджень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фізичних методів розвід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ологія нафтогазових родовищ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>Спеціальність 103 Науки про Землю (2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>103-23-2, 103-23-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на геологія та геокартув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я родовищ корисних копалин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трографія та літо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 обробки геодани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і методи досліджень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03 Науки про Землю (2 курс, скороче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23ск-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тоди обробки геодани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фізичні методи досліджен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женерна геодінам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родно-ресурсний потенціал Украї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чна зйомка, прогнозування, пошуки та розвідка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абораторні методи вивчення рудних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еонт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мислові типи металевих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еханіка грунт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реаційна гідро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еології та інженерної геології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61 Хімічні технології та інженерія (2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61-23-1 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ти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а і колоїд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хнологія випробувань матеріалів та виробів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2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185-23-1, 185-23-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'ютерні технології в нафтогазовій інженерії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одинаміка та теплопередач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е обладн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транспортування і зберігання вуглеводнів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а механі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тизація технологічних процесів у нафтогазовій галузі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2 курс, скороче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185-23ск-1, 185-23ск-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іння свердловин (на нафту та газ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 газоносності метановугільних родови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іння свердловин (на воду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ські нафтогазові технолог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ові машини та механіз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тизація процесів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женерна логіст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убопровідний транспорт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еціальність 015 Професійна освіта (Видобуток, переробка та транспортування корисних копалин) (3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5-22-1 ФПН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знавство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ого, господарського та екологічного пра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ї і педагогі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втоматизація технологічних процесів у нафтогазовій галузі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Бурові машини та механізм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ські нафтогазові технології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а майстерність викладач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убопровідний транспорт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03 Науки про Землю (3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3-22-1 ФПН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знавство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ого, господарського та екологічного пра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Четвертинна геологія з основами геоморфології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я нафтогазових родовищ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бораторні методи вивчення рудних корисних копалин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чна зйомка, прогноз та пошуки родовищ корисних копалин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леонто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мислові типи металевих корисних копалин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реаційна гідрогеолог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еології та інжене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женерна геодінамі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іка грунтів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61 Хімічні технології та інженерія (3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61-22-1 ФПН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знавство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ого, господарського та екологічного пра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цеси та апарати хімічних виробництв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ічний аналіз, стандартизація, сертифікація та якість продукції хімічних технологій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и біохімії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3 курс, нормативний термін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85-22-1 ФПНТ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ознавство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ивільного, господарського та екологічного прав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іння свердловин (на нафту та газ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цінка газоносності метановугільних родовищ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ріння свердловин (на воду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втоматизація процесів в бурінні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рські нафтогазові технології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ові машини та механізм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женерна логіс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ські системи газопостач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родно-ресурсний потенціал України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убопровідний транспорт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03 Науки про Землю (магістри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3м-24-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методи дослідж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дрогеоекологічний та геотехнічний моніторинг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Авторське пра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 прогнозу гірничо-геологічних  умов розробки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/>
            </w:pPr>
            <w:r>
              <w:rPr>
                <w:color w:val="000000"/>
              </w:rPr>
              <w:t>Моніторинг якості енергетичної сирови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Охорона та раціональне використання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ічна мінераграф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і геологічні докумен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критичною мінеральною сировиною Європейського Сою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их гірничих робіт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п'ютерне моделювання свердловинних процес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Фізико-хімічні процеси видобутку вуглеводн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1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03м-24-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еціальні методи дослідж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екологічний та геотехнічний моніторинг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міджмейкінг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чне обгрунтування проєктів будів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женерно-геологічні дослідження для різних спору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хорона та раціональне використання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безпечення критичною мінеральною сировиною Європейського Сою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критих гірничих робіт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85 Нафтогазова інженерія та технології (магістри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85м-24-1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логії розробки газовугільних родови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тентознавст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вторське пра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міджмейкінг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нови критичного мислення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ки та економічної кібернетики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конфлікта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х відносин і аудиту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чний склад та властивості продуктів харчув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я бурового обладнання нафтових  і газових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ксплуатація магістральних газопровод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я та ремонт свердловин на нафту та газ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чне обгрунтування проєктів будів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на логістика нафти та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хорона та раціональне використання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цеси підземного зберігання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ранспортних систем та енергомеханічних комплекс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ехнології транспортування вуглеводн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'ютерне моделювання свердловинних процес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ування технологічних програм при спорудженні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технологічні ріди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ко-хімічні процеси видобутку вуглеводн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Спеціальність 161 Хімічні технології та інженерія (магістри)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61м-24-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земних м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и праці та цивільної безпе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цінка економічної ефективності проєктних рішень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чний склад та властивості продуктів харчуванн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ксикологічна хімія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я і поновлювальна енергетика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Хімії та хімічної інженер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25:00Z</dcterms:created>
  <dc:creator>Грищенко Олена</dc:creator>
  <dc:description/>
  <cp:keywords/>
  <dc:language>en-US</dc:language>
  <cp:lastModifiedBy>Заболотна Юлія Олександрівна</cp:lastModifiedBy>
  <cp:lastPrinted>2023-11-17T11:49:00Z</cp:lastPrinted>
  <dcterms:modified xsi:type="dcterms:W3CDTF">2024-11-25T16:33:00Z</dcterms:modified>
  <cp:revision>91</cp:revision>
  <dc:subject/>
  <dc:title>ПЕРЕЛІК НАВЧАЛЬНИХ ДИСЦИПЛІН,</dc:title>
</cp:coreProperties>
</file>